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>Č. j.: 2802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Sdružení nezávislých kandidátů pro volby do Zastupitelstva obce Kadlína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Sdružení nezávislých kandidátů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10.8.2010 podala volební strana Sdružení nezávislých kandidátů kandidátní listinu pro volby do Zastupitelstva obce Kadlína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oučení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/>
      </w:pPr>
      <w:r>
        <w:rPr>
          <w:rFonts w:cs="Arial"/>
          <w:sz w:val="22"/>
        </w:rPr>
        <w:t>Věra Gregorová, Kadlín 47 – zmocněnec VS S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9:00Z</dcterms:created>
  <dc:creator>Fliglova</dc:creator>
  <dc:description/>
  <cp:keywords/>
  <dc:language>en-US</dc:language>
  <cp:lastModifiedBy>Fliglova</cp:lastModifiedBy>
  <cp:lastPrinted>2010-08-11T10:47:00Z</cp:lastPrinted>
  <dcterms:modified xsi:type="dcterms:W3CDTF">2010-08-11T08:47:00Z</dcterms:modified>
  <cp:revision>2</cp:revision>
  <dc:subject/>
  <dc:title>Městský úřad Mšeno, nám</dc:title>
</cp:coreProperties>
</file>