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6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Sdružení nezávislých kandidátů pro lepší Nosálov pro  volby do Zastupitelstva obce Nosálov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Sdružení nezávislých kandidátů pro lepší Nosálov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5.8.2010 podala volební strana Sdružení nezávislých kandidátů pro lepší Nosálov kandidátní listinu pro volby do Zastupitelstva obce Nosálov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Střihavka, Nosálov 9, 277 35 Mšeno – zmocněnec VS SNK pro lepší Nosálov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Alena Maštálková, Nosálov 72, 277 35 Mšeno – zmocněnec VS SN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24:00Z</dcterms:created>
  <dc:creator>Fliglova</dc:creator>
  <dc:description/>
  <cp:keywords/>
  <dc:language>en-US</dc:language>
  <cp:lastModifiedBy>Fliglova</cp:lastModifiedBy>
  <cp:lastPrinted>2010-08-11T11:18:00Z</cp:lastPrinted>
  <dcterms:modified xsi:type="dcterms:W3CDTF">2010-08-11T09:19:00Z</dcterms:modified>
  <cp:revision>4</cp:revision>
  <dc:subject/>
  <dc:title>Městský úřad Mšeno, nám</dc:title>
</cp:coreProperties>
</file>