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Městský úřad Mšeno, nám. Míru 1, 277 35 Mšeno</w:t>
      </w:r>
    </w:p>
    <w:p>
      <w:pPr>
        <w:pStyle w:val="Normal"/>
        <w:pBdr>
          <w:bottom w:val="single" w:sz="6" w:space="1" w:color="000000"/>
        </w:pBdr>
        <w:jc w:val="both"/>
        <w:rPr>
          <w:rFonts w:cs="Arial"/>
          <w:sz w:val="22"/>
        </w:rPr>
      </w:pPr>
      <w:r>
        <w:rPr>
          <w:rFonts w:cs="Arial"/>
          <w:b/>
          <w:sz w:val="22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cs="Arial"/>
          <w:b/>
          <w:sz w:val="22"/>
        </w:rPr>
        <w:t>Č. j.: 2803/10/org</w:t>
        <w:tab/>
        <w:tab/>
        <w:tab/>
        <w:tab/>
        <w:tab/>
        <w:tab/>
        <w:tab/>
        <w:tab/>
        <w:t>Datum: 11.08.2010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R O Z H O D N U T Í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Městský úřad Mšeno příslušný jako registrační úřad ve smyslu ust. § 21 odst. 3 zákona č. 491/2001 Sb., o volbách do zastupitelstev obcí a o změně některých zákonů, ve znění pozdějších předpisů, (dále jen „zákon o volbách”), projednal podle ust. § 23 odst. 1 zákona o volbách, kandidátní listinu volební strany Milena Sochatzi pro volby do Zastupitelstva obce Kanina, konané ve dnech 15. a 16. října 2010, a rozhodl takt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 xml:space="preserve">Podle ust. § 23 odst. 3 písm. a) zákona o volbách  </w:t>
      </w:r>
      <w:r>
        <w:rPr>
          <w:rFonts w:cs="Arial"/>
          <w:b/>
          <w:sz w:val="22"/>
        </w:rPr>
        <w:t>r e g i s t r u j e</w:t>
      </w:r>
      <w:r>
        <w:rPr>
          <w:rFonts w:cs="Arial"/>
          <w:sz w:val="22"/>
        </w:rPr>
        <w:t xml:space="preserve">  kandidátní listinu volební strany Milena Sochatzi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 d ů v o d n ě n 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>Dne 7.7.2010 podala volební strana Milena Sochatzi kandidátní listinu pro volby do Zastupitelstva obce Kanina, které se budou konat ve dnech 15. a 16. října 20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le ust. § 23 odst. 1 zákona o volbách přezkoumal Městský úřad Mšeno jako orgán příslušný předloženou kandidátní listin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byly zjištěny žádné závady, proto bylo rozhodnuto, jak je uvedeno ve výroku tohoto rozhodnutí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>Poučení</w:t>
            </w:r>
          </w:p>
        </w:tc>
        <w:tc>
          <w:tcPr>
            <w:tcW w:w="81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</w:rPr>
              <w:t>Proti tomuto rozhodnutí se mohou ostatní volební strany, které kandidátní listinu podaly, domáhat do 2 dnů od jeho doručení ochrany u Krajského soudu v Praze (§ 59 odst. 2 zákona o volbách; za doručené se rozhodnutí považuje podle ust. §  23 odst. 4 zákona o volbách třetím dnem ode dne jeho vyvěšení na úřední desce obecního úřadu, který rozhodnutí vydal).</w:t>
            </w:r>
          </w:p>
        </w:tc>
      </w:tr>
    </w:tbl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186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luše Flíglová Jizbová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jemnice MěÚ Mšeno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</w:tr>
    </w:tbl>
    <w:p>
      <w:pPr>
        <w:pStyle w:val="Normal"/>
        <w:jc w:val="both"/>
        <w:textAlignment w:val="auto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>Vyvěšeno na úřední desce dne 12.08.2010</w:t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b/>
          <w:sz w:val="22"/>
          <w:u w:val="single"/>
        </w:rPr>
        <w:t>R O Z D Ě L O V N Í K 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ng. Karel František Sochatzi, Kanina 23, 277 35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Vlastimil Albrecht, Kanina 38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Simona Krausová, Kanina 20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ichal V. Hanzelín, Kanina 3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ilena Sochatzi, Kanina 23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oman Burda, Kanina 24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iroslav Šupola, Kanina 47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avlína Hrušková, St.K.Neumanna 7, Praha 8 – zmocněnec VS Občané pro prosperující Kaninu – SNK</w:t>
      </w:r>
    </w:p>
    <w:p>
      <w:pPr>
        <w:pStyle w:val="Normal"/>
        <w:rPr/>
      </w:pPr>
      <w:r>
        <w:rPr/>
        <w:t>JUDr. Michal Danišovič, Zahájí 16, 277 37 Chorušice – zmocněnec VS KSČ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1:21:00Z</dcterms:created>
  <dc:creator>Fliglova</dc:creator>
  <dc:description/>
  <cp:keywords/>
  <dc:language>en-US</dc:language>
  <cp:lastModifiedBy>Fliglova</cp:lastModifiedBy>
  <dcterms:modified xsi:type="dcterms:W3CDTF">2010-08-11T11:22:00Z</dcterms:modified>
  <cp:revision>1</cp:revision>
  <dc:subject/>
  <dc:title>Městský úřad Mšeno, nám</dc:title>
</cp:coreProperties>
</file>