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ěstský úřad Mšeno, nám. Míru 1, 277 35 Mšeno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j.: 2801/10/org</w:t>
        <w:tab/>
        <w:tab/>
        <w:tab/>
        <w:tab/>
        <w:tab/>
        <w:tab/>
        <w:tab/>
        <w:tab/>
        <w:t>Datum: 11.08.2010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 O Z H O D N U T Í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ěstský úřad Mšeno příslušný jako registrační úřad ve smyslu ust. § 21 odst. 3 zákona č. 491/2001 Sb., o volbách do zastupitelstev obcí a o změně některých zákonů, ve znění pozdějších předpisů, (dále jen „zákon o volbách”), projednal podle ust. § 23 odst. 1 zákona o volbách, kandidátní listinu volební strany František Franc do  Zastupitelstva obce Chorušice, konané ve dnech 15. a 16. října 2010, a rozhodl takt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dle ust. § 23 odst. 3 písm. a) zákona o volbách  </w:t>
      </w:r>
      <w:r>
        <w:rPr>
          <w:rFonts w:cs="Arial"/>
          <w:b/>
          <w:sz w:val="22"/>
        </w:rPr>
        <w:t>r e g i s t r u j e</w:t>
      </w:r>
      <w:r>
        <w:rPr>
          <w:rFonts w:cs="Arial"/>
          <w:sz w:val="22"/>
        </w:rPr>
        <w:t xml:space="preserve">  kandidátní listinu volební strany František Franc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 d ů v o d n ě n 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ne 9.8.2010 podala volební strana František Franc kandidátní listinu pro volby do Zastupitelstva obce Chorušice, které se budou konat ve dnech 15. a 16. října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ust. § 23 odst. 1 zákona o volbách přezkoumal Městský úřad Mšeno jako orgán příslušný předloženou kandidátní listinu.</w:t>
      </w:r>
    </w:p>
    <w:p>
      <w:pPr>
        <w:pStyle w:val="Normal"/>
        <w:rPr/>
      </w:pPr>
      <w:r>
        <w:rPr>
          <w:sz w:val="22"/>
          <w:szCs w:val="22"/>
        </w:rPr>
        <w:t>Nebyly zjištěny žádné závady, proto bylo rozhodnuto, jak je uvedeno ve výroku tohoto rozhodnut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učení      </w:t>
            </w:r>
          </w:p>
        </w:tc>
        <w:tc>
          <w:tcPr>
            <w:tcW w:w="814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ti tomuto rozhodnutí se mohou ostatní volební strany, které kandidátní listinu podaly, domáhat do 2 dnů od jeho doručení ochrany u Krajského soudu v Praze (§ 59 odst. 2 zákona o volbách; za doručené se rozhodnutí považuje podle ust. §  23 odst. 4 zákona o volbách třetím dnem ode dne jeho vyvěšení na úřední desce obecního úřadu, který rozhodnutí vydal).</w:t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1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uše Flíglová Jizbová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jemnice MěÚ Mšeno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yvěšeno na úřední desce dne 12.08.2010</w:t>
      </w:r>
    </w:p>
    <w:p>
      <w:pPr>
        <w:pStyle w:val="Normal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R O Z D Ě L O V N Í K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iří Táborský, 277 37  Chorušice 98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áclav Polák, 277 37  Chorušice 9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emysl Rimkevič, Zahájí 8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Václav Pokorný, 277 37  Chorušice 114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ng. Josef Vejvoda, Velký Újezd 26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aroslav Tuček, Velký Újezd 55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tin Bauer, Velký Újezd 94, 277 35  Mšeno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rantišek Franc, 277 37  Chorušice 61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hal Danišovič, Zahájí 22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ukáš Flíček, Zahájí 30, 277 37  Chorušice 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avel Novotný, Velký Újezd 23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obert Hanuš, Velký Újezd 115, 277 35  Mšeno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arcela Kozáková, 277 37  Chorušice 4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osef Lerch, 277 37  Chorušice 83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VDr. Miroslav Hrdlička, 277 37  Chorušice 100 – nezávislý kandidá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arel Martínek, Mělnická 292, 277 35  Mšeno  – zmocněnec  VS KSČ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7:00Z</dcterms:created>
  <dc:creator>Fliglova</dc:creator>
  <dc:description/>
  <cp:keywords/>
  <dc:language>en-US</dc:language>
  <cp:lastModifiedBy>MEU</cp:lastModifiedBy>
  <cp:lastPrinted>2010-08-11T12:33:00Z</cp:lastPrinted>
  <dcterms:modified xsi:type="dcterms:W3CDTF">2010-08-11T11:13:00Z</dcterms:modified>
  <cp:revision>4</cp:revision>
  <dc:subject/>
  <dc:title>V Z O R  - 7</dc:title>
</cp:coreProperties>
</file>