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4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Křesťanská a demokratická unie – Československá strana lidová pro volby do Zastupitelstva města Mše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</w:t>
      </w:r>
      <w:r>
        <w:rPr>
          <w:sz w:val="22"/>
          <w:szCs w:val="22"/>
        </w:rPr>
        <w:t>Křesťanská a demokratická unie – Československá strana lidová</w:t>
      </w:r>
      <w:r>
        <w:rPr>
          <w:rFonts w:cs="Arial"/>
          <w:sz w:val="22"/>
        </w:rPr>
        <w:t>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Křesťanská a demokratická unie – Československá strana lidová kandidátní listinu pro volby do Zastupitelstva města Mše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</w:rPr>
      </w:pPr>
      <w:r>
        <w:rPr>
          <w:rFonts w:cs="Arial"/>
          <w:sz w:val="22"/>
        </w:rPr>
        <w:t>Bc. Václava Benešová, 277 35 Mšeno, nám. Míru 33 – zmocněnec VS KDÚ-ČSL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UDr. Michal Danišovič, Zahájí 16, 277 37 Chorušice –zmocněnec VS KSČM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itka Valínová, Skuhrov 61, 277 31 Velký Borek – zmocněnec VS OD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na Kostolányiová, Kokořísnká 594, 276 01 Mělník – zmocněnec VS ČSS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Gabriela Hendrychová, 276 01 Mělník, Žitná 3511 – zmocněnec VS Strana zelený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17:00Z</dcterms:created>
  <dc:creator>Fliglova</dc:creator>
  <dc:description/>
  <cp:keywords/>
  <dc:language>en-US</dc:language>
  <cp:lastModifiedBy>Fliglova</cp:lastModifiedBy>
  <cp:lastPrinted>2010-08-11T10:55:00Z</cp:lastPrinted>
  <dcterms:modified xsi:type="dcterms:W3CDTF">2010-08-11T08:55:00Z</dcterms:modified>
  <cp:revision>5</cp:revision>
  <dc:subject/>
  <dc:title>Městský úřad Mšeno, nám</dc:title>
</cp:coreProperties>
</file>