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j.: 2801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Lukáš Flíček do  Zastupitelstva obce Chorušice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Lukáš Flíček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9.8.2010 podala volební strana Lukáš Flíček kandidátní listinu pro volby do Zastupitelstva obce Chorušice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/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Poučení      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iří Táborský, 277 37  Chorušice 98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áclav Polák, 277 37  Chorušice 9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řemysl Rimkevič, Zahájí 8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Václav Pokorný, 277 37  Chorušice 114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Josef Vejvoda, Velký Újezd 26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aroslav Tuček, Velký Újezd 55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tin Bauer, Velký Újezd 94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rantišek Franc, 277 37  Chorušice 61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Danišovič, Zahájí 22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Lukáš Flíček, Zahájí 30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el Novotný, Velký Újezd 23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bert Hanuš, Velký Újezd 115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cela Kozáková, 277 37  Chorušice 4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osef Lerch, 277 37  Chorušice 83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VDr. Miroslav Hrdlička, 277 37  Chorušice 10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Karel Martínek, Mělnická 292, 277 35  Mšeno  – zmocněnec  VS KSČM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59:00Z</dcterms:created>
  <dc:creator>Fliglova</dc:creator>
  <dc:description/>
  <cp:keywords/>
  <dc:language>en-US</dc:language>
  <cp:lastModifiedBy>MEU</cp:lastModifiedBy>
  <cp:lastPrinted>2010-08-11T12:33:00Z</cp:lastPrinted>
  <dcterms:modified xsi:type="dcterms:W3CDTF">2010-08-11T11:14:00Z</dcterms:modified>
  <cp:revision>4</cp:revision>
  <dc:subject/>
  <dc:title>V Z O R  - 7</dc:title>
</cp:coreProperties>
</file>