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3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Simona Krausová pro volby do Zastupitelstva obce Kani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Simona Krausová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12.7.2010 podala volební strana Simona Krausová kandidátní listinu pro volby do Zastupitelstva obce Kani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Karel František Sochatzi, Kanina 23, 277 35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lastimil Albrecht, Kanina 38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mona Krausová, Kanina 20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V. Hanzelín, Kanina 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lena Sochatzi, Kanina 2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Burda, Kanina 24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roslav Šupola, Kanina 47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lína Hrušková, St.K.Neumanna 7, Praha 8 – zmocněnec VS Občané pro prosperující Kaninu – SNK</w:t>
      </w:r>
    </w:p>
    <w:p>
      <w:pPr>
        <w:pStyle w:val="Normal"/>
        <w:rPr/>
      </w:pPr>
      <w:r>
        <w:rPr/>
        <w:t>JUDr. Michal Danišovič, Zahájí 16, 277 37 Chorušice – zmocněnec VS KSČ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24:00Z</dcterms:created>
  <dc:creator>Fliglova</dc:creator>
  <dc:description/>
  <cp:keywords/>
  <dc:language>en-US</dc:language>
  <cp:lastModifiedBy>Fliglova</cp:lastModifiedBy>
  <cp:lastPrinted>2010-08-11T13:26:00Z</cp:lastPrinted>
  <dcterms:modified xsi:type="dcterms:W3CDTF">2010-08-11T11:33:00Z</dcterms:modified>
  <cp:revision>1</cp:revision>
  <dc:subject/>
  <dc:title>Městský úřad Mšeno, nám</dc:title>
</cp:coreProperties>
</file>