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Městský úřad Mšeno, nám. Míru 1, 277 35 Mšeno</w:t>
      </w:r>
    </w:p>
    <w:p>
      <w:pPr>
        <w:pStyle w:val="Normal"/>
        <w:pBdr>
          <w:bottom w:val="single" w:sz="6" w:space="1" w:color="000000"/>
        </w:pBdr>
        <w:jc w:val="both"/>
        <w:rPr>
          <w:rFonts w:cs="Arial"/>
          <w:sz w:val="22"/>
        </w:rPr>
      </w:pPr>
      <w:r>
        <w:rPr>
          <w:rFonts w:cs="Arial"/>
          <w:b/>
          <w:sz w:val="22"/>
        </w:rPr>
        <w:tab/>
        <w:tab/>
        <w:tab/>
        <w:tab/>
        <w:tab/>
        <w:tab/>
        <w:t xml:space="preserve">        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Č. j.: 2801/10/org</w:t>
        <w:tab/>
        <w:tab/>
        <w:tab/>
        <w:tab/>
        <w:tab/>
        <w:tab/>
        <w:tab/>
        <w:tab/>
        <w:t>Datum: 11.08.2010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R O Z H O D N U T Í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>Městský úřad Mšeno příslušný jako registrační úřad ve smyslu ust. § 21 odst. 3 zákona č. 491/2001 Sb., o volbách do zastupitelstev obcí a o změně některých zákonů, ve znění pozdějších předpisů, (dále jen „zákon o volbách”), projednal podle ust. § 23 odst. 1 zákona o volbách, kandidátní listinu volební strany Ing. Josef Vejvoda do  Zastupitelstva obce Chorušice, konané ve dnech 15. a 16. října 2010, a rozhodl takto: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 xml:space="preserve">Podle ust. § 23 odst. 3 písm. a) zákona o volbách  </w:t>
      </w:r>
      <w:r>
        <w:rPr>
          <w:rFonts w:cs="Arial"/>
          <w:b/>
          <w:sz w:val="22"/>
        </w:rPr>
        <w:t>r e g i s t r u j e</w:t>
      </w:r>
      <w:r>
        <w:rPr>
          <w:rFonts w:cs="Arial"/>
          <w:sz w:val="22"/>
        </w:rPr>
        <w:t xml:space="preserve">  kandidátní listinu volební strany Ing. Josef Vejvoda. 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O d ů v o d n ě n í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sz w:val="22"/>
          <w:szCs w:val="22"/>
        </w:rPr>
        <w:t>Dne 9.8.2010 podala volební strana Ing. Josef Vejvoda kandidátní listinu pro volby do Zastupitelstva obce Chorušice, které se budou konat ve dnech 15. a 16. října 201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dle ust. § 23 odst. 1 zákona o volbách přezkoumal Městský úřad Mšeno jako orgán příslušný předloženou kandidátní listinu.</w:t>
      </w:r>
    </w:p>
    <w:p>
      <w:pPr>
        <w:pStyle w:val="Normal"/>
        <w:rPr/>
      </w:pPr>
      <w:r>
        <w:rPr>
          <w:sz w:val="22"/>
          <w:szCs w:val="22"/>
        </w:rPr>
        <w:t>Nebyly zjištěny žádné závady, proto bylo rozhodnuto, jak je uvedeno ve výroku tohoto rozhodnutí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149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Poučení      </w:t>
            </w:r>
          </w:p>
        </w:tc>
        <w:tc>
          <w:tcPr>
            <w:tcW w:w="8149" w:type="dxa"/>
            <w:tcBorders/>
          </w:tcPr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oti tomuto rozhodnutí se mohou ostatní volební strany, které kandidátní listinu podaly, domáhat do 2 dnů od jeho doručení ochrany u Krajského soudu v Praze (§ 59 odst. 2 zákona o volbách; za doručené se rozhodnutí považuje podle ust. §  23 odst. 4 zákona o volbách třetím dnem ode dne jeho vyvěšení na úřední desce obecního úřadu, který rozhodnutí vydal).</w:t>
            </w:r>
          </w:p>
        </w:tc>
      </w:tr>
    </w:tbl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60"/>
        <w:gridCol w:w="3186"/>
      </w:tblGrid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iluše Flíglová Jizbová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ajemnice MěÚ Mšeno</w:t>
            </w:r>
          </w:p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</w:tc>
      </w:tr>
    </w:tbl>
    <w:p>
      <w:pPr>
        <w:pStyle w:val="Normal"/>
        <w:jc w:val="both"/>
        <w:textAlignment w:val="auto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>Vyvěšeno na úřední desce dne 12.08.2010</w:t>
      </w:r>
    </w:p>
    <w:p>
      <w:pPr>
        <w:pStyle w:val="Normal"/>
        <w:jc w:val="both"/>
        <w:rPr>
          <w:rFonts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b/>
          <w:sz w:val="22"/>
          <w:u w:val="single"/>
        </w:rPr>
        <w:t>R O Z D Ě L O V N Í K :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Jiří Táborský, 277 37  Chorušice 98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Václav Polák, 277 37  Chorušice 9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Přemysl Rimkevič, Zahájí 8, 277 37  Chorušice 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Ing. Václav Pokorný, 277 37  Chorušice 114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Ing. Josef Vejvoda, Velký Újezd 26, 277 35  Mšeno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Jaroslav Tuček, Velký Újezd 55, 277 35  Mšeno 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Martin Bauer, Velký Újezd 94, 277 35  Mšeno 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František Franc, 277 37  Chorušice 61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Michal Danišovič, Zahájí 22, 277 37  Chorušice 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Lukáš Flíček, Zahájí 30, 277 37  Chorušice 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Pavel Novotný, Velký Újezd 23, 277 35  Mšeno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Robert Hanuš, Velký Újezd 115, 277 35  Mšeno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Marcela Kozáková, 277 37  Chorušice 40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Josef Lerch, 277 37  Chorušice 83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MVDr. Miroslav Hrdlička, 277 37  Chorušice 100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Karel Martínek, Mělnická 292, 277 35  Mšeno  – zmocněnec  VS KSČM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0:54:00Z</dcterms:created>
  <dc:creator>Fliglova</dc:creator>
  <dc:description/>
  <cp:keywords/>
  <dc:language>en-US</dc:language>
  <cp:lastModifiedBy>MEU</cp:lastModifiedBy>
  <cp:lastPrinted>2010-08-11T12:33:00Z</cp:lastPrinted>
  <dcterms:modified xsi:type="dcterms:W3CDTF">2010-08-11T11:12:00Z</dcterms:modified>
  <cp:revision>4</cp:revision>
  <dc:subject/>
  <dc:title>V Z O R  - 7</dc:title>
</cp:coreProperties>
</file>