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Č. j.: 2801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Václav Polák do  Zastupitelstva obce Chorušice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Václav Polák.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9.8.2010 podala volební strana Václav Polák kandidátní listinu pro volby do Zastupitelstva obce Chorušice, které se budou konat ve dnech 15. a 16. října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/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Poučení      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iří Táborský, 277 37  Chorušice 98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Václav Polák, 277 37  Chorušice 9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řemysl Rimkevič, Zahájí 8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Václav Pokorný, 277 37  Chorušice 114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Josef Vejvoda, Velký Újezd 26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aroslav Tuček, Velký Újezd 55, 277 35  Mšeno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artin Bauer, Velký Újezd 94, 277 35  Mšeno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František Franc, 277 37  Chorušice 61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chal Danišovič, Zahájí 22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Lukáš Flíček, Zahájí 30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avel Novotný, Velký Újezd 23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obert Hanuš, Velký Újezd 115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arcela Kozáková, 277 37  Chorušice 40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osef Lerch, 277 37  Chorušice 83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VDr. Miroslav Hrdlička, 277 37  Chorušice 100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Karel Martínek, Mělnická 292, 277 35  Mšeno  – zmocněnec  VS KSČM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51:00Z</dcterms:created>
  <dc:creator>Fliglova</dc:creator>
  <dc:description/>
  <cp:keywords/>
  <dc:language>en-US</dc:language>
  <cp:lastModifiedBy>MEU</cp:lastModifiedBy>
  <cp:lastPrinted>2010-08-11T12:33:00Z</cp:lastPrinted>
  <dcterms:modified xsi:type="dcterms:W3CDTF">2010-08-11T11:11:00Z</dcterms:modified>
  <cp:revision>4</cp:revision>
  <dc:subject/>
  <dc:title>V Z O R  - 7</dc:title>
</cp:coreProperties>
</file>