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5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Za zdravou obecní politiku sdružení nezávislých kandidátů pro volby do Zastupitelstva obce Lobeč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Za zdravou obecní politiku sdružení nezávislých kandidátů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Za zdravou obecní politiku sdružení nezávislých kandidátů kandidátní listinu pro volby do Zastupitelstva obce Lobeč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lona Mouchová Ležalová, Lobeč 90 – zmocněnec VS Za zdravou obecní politiku S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Dvorščík, Lobeč 10 – zmocněnec VS Sdružení nezávislých kandidátů TJ Sokol Lobeč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tka Valínová, Skuhrov 61, 277 31 Velký Borek – zmocněnec 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49:00Z</dcterms:created>
  <dc:creator>Fliglova</dc:creator>
  <dc:description/>
  <cp:keywords/>
  <dc:language>en-US</dc:language>
  <cp:lastModifiedBy>Fliglova</cp:lastModifiedBy>
  <cp:lastPrinted>2010-08-17T08:26:00Z</cp:lastPrinted>
  <dcterms:modified xsi:type="dcterms:W3CDTF">2010-08-17T06:26:00Z</dcterms:modified>
  <cp:revision>4</cp:revision>
  <dc:subject/>
  <dc:title>Městský úřad Mšeno, nám</dc:title>
</cp:coreProperties>
</file>